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071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14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новембар 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Spacing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lang w:val="sr-RS"/>
        </w:rPr>
        <w:t xml:space="preserve">члана 21. став 1. и став 6. Одлуке о Градском већу (‘’Службени лист града Крагујевца’’, број 29/24 - пречишћен текст), члана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lang w:val="sr-RS"/>
        </w:rPr>
        <w:t xml:space="preserve"> и члана 11. став 1. Правилника о суфинансирању мера енергетске санације, породичних кућа и станова у оквиру пројекта ''Чиста енергија и енергетска ефикасност за грађане'' („Службени лист града Крагујевца“, број 21/25), на седници одржаној дана,   14. новембра  2025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CS"/>
        </w:rPr>
        <w:t>Локалне комисије за пријем притужби и информисање грађана</w:t>
      </w: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b/>
          <w:lang w:val="en-US"/>
        </w:rPr>
        <w:t>LGAD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lang w:val="sr-CS"/>
        </w:rPr>
        <w:t>Локал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пријем притужби и информисање грађана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LGAD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(у даљем тексту Комисија)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 Градског већ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CS"/>
        </w:rPr>
        <w:t xml:space="preserve">II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Ана Радојевић,</w:t>
      </w:r>
      <w:r>
        <w:rPr>
          <w:rFonts w:cs="Arial" w:ascii="Arial" w:hAnsi="Arial"/>
          <w:lang w:val="sr-RS"/>
        </w:rPr>
        <w:t xml:space="preserve"> дипломирани инжењер машинст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менаџер Комисије (мејл</w:t>
      </w:r>
      <w:r>
        <w:rPr>
          <w:rFonts w:cs="Arial" w:ascii="Arial" w:hAnsi="Arial"/>
          <w:lang w:val="ru-RU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aradojevic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en-US"/>
          </w:rPr>
          <w:t>kg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org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en-US"/>
          </w:rPr>
          <w:t>radojevic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ana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kg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телефон 060/2340-373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 Гордана Стојановић,</w:t>
      </w:r>
      <w:r>
        <w:rPr>
          <w:rFonts w:cs="Arial" w:ascii="Arial" w:hAnsi="Arial"/>
          <w:lang w:val="sr-RS"/>
        </w:rPr>
        <w:t xml:space="preserve"> дипломирани инжењер машинства, члан (мејл</w:t>
      </w:r>
      <w:r>
        <w:rPr>
          <w:rFonts w:cs="Arial" w:ascii="Arial" w:hAnsi="Arial"/>
          <w:lang w:val="ru-RU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gstojanovic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  <w:lang w:val="en-US"/>
          </w:rPr>
          <w:t>kg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org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US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телефон 060/2340-280)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3. Нада Степовић,</w:t>
      </w:r>
      <w:r>
        <w:rPr>
          <w:rFonts w:cs="Arial" w:ascii="Arial" w:hAnsi="Arial"/>
          <w:lang w:val="sr-RS"/>
        </w:rPr>
        <w:t xml:space="preserve"> дипломирани менаџер, (мејл</w:t>
      </w:r>
      <w:r>
        <w:rPr>
          <w:rFonts w:cs="Arial" w:ascii="Arial" w:hAnsi="Arial"/>
          <w:lang w:val="ru-RU"/>
        </w:rPr>
        <w:t xml:space="preserve"> </w:t>
      </w:r>
      <w:hyperlink r:id="rId6">
        <w:r>
          <w:rPr>
            <w:rStyle w:val="InternetLink"/>
            <w:rFonts w:cs="Arial" w:ascii="Arial" w:hAnsi="Arial"/>
            <w:lang w:val="sr-RS"/>
          </w:rPr>
          <w:t>nstepovic@kg.org.rs</w:t>
        </w:r>
      </w:hyperlink>
      <w:r>
        <w:rPr>
          <w:rFonts w:cs="Arial" w:ascii="Arial" w:hAnsi="Arial"/>
          <w:lang w:val="sr-RS"/>
        </w:rPr>
        <w:t>) члан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I </w:t>
      </w:r>
      <w:r>
        <w:rPr>
          <w:rFonts w:cs="Arial" w:ascii="Arial" w:hAnsi="Arial"/>
          <w:lang w:val="sr-RS"/>
        </w:rPr>
        <w:t>Задаци Комисије су д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sr-CS"/>
        </w:rPr>
        <w:t xml:space="preserve">служи као део механизма за решавање притужби и као локални информациони центар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lang w:val="sr-RS"/>
        </w:rPr>
        <w:t>да</w:t>
      </w:r>
      <w:r>
        <w:rPr>
          <w:rFonts w:cs="Arial" w:ascii="Arial" w:hAnsi="Arial"/>
          <w:lang w:val="sr-CS"/>
        </w:rPr>
        <w:t xml:space="preserve"> служи и као локална пријемна тачка за прихватање притужби и потврду њиховог пријема путем локалних канала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у свом деловању </w:t>
      </w:r>
      <w:r>
        <w:rPr>
          <w:rFonts w:cs="Arial" w:ascii="Arial" w:hAnsi="Arial"/>
          <w:lang w:val="ru-RU"/>
        </w:rPr>
        <w:t>Комисија</w:t>
      </w:r>
      <w:r>
        <w:rPr>
          <w:rFonts w:cs="Arial" w:ascii="Arial" w:hAnsi="Arial"/>
          <w:lang w:val="sr-CS"/>
        </w:rPr>
        <w:t xml:space="preserve"> је дуж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sr-CS"/>
        </w:rPr>
        <w:t xml:space="preserve"> да се придржава стандарда Међународне банке за обнову и развој као и документима донетим у оквиру Пројект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Интеракција са крајњим корисником-регистровање упита или незадовољства крајњег корисника са испорученом опремом и/или уградњом ист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Евидентирање притужб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з повратну информацију подносиоцу у року од 7 радних да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Решавање притужби у року од 30 календарских дан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Саопштавање одлуке Крајњем корисник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Извештавање о жалбама на месечном ниво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Вршење анализе како би се утврдили кључни узроци примљене притужб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CS"/>
        </w:rPr>
        <w:t>Предузимање корективних мера како би се спречило да се понови проблем који је проузроковао притужбу;</w:t>
      </w:r>
      <w:r>
        <w:rPr>
          <w:rFonts w:cs="Arial" w:ascii="Arial" w:hAnsi="Arial"/>
          <w:bCs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обавља и друге задатке у складу са </w:t>
      </w:r>
      <w:r>
        <w:rPr>
          <w:rFonts w:cs="Arial" w:ascii="Arial" w:hAnsi="Arial"/>
          <w:lang w:val="sr-RS"/>
        </w:rPr>
        <w:t>Правилником о суфинансирању мера енергетске санације, породичних кућа и станова у оквиру пројекта ''Чиста енергија и енергетска ефикасност за грађане'' („Службени лист града Крагујевца“, број 21/25)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lang w:val="sr-RS"/>
        </w:rPr>
        <w:t xml:space="preserve"> Решења о образовању </w:t>
      </w:r>
      <w:r>
        <w:rPr>
          <w:rFonts w:cs="Arial" w:ascii="Arial" w:hAnsi="Arial"/>
          <w:lang w:val="sr-CS"/>
        </w:rPr>
        <w:t>Локалне комисије за пријем притужби и информисање грађана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LGAD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садржан је</w:t>
      </w:r>
      <w:r>
        <w:rPr>
          <w:rFonts w:cs="Arial" w:ascii="Arial" w:hAnsi="Arial"/>
          <w:bCs/>
          <w:lang w:val="sr-CS"/>
        </w:rPr>
        <w:t xml:space="preserve"> у </w:t>
      </w:r>
      <w:r>
        <w:rPr>
          <w:rFonts w:cs="Arial" w:ascii="Arial" w:hAnsi="Arial"/>
          <w:lang w:val="sr-RS"/>
        </w:rPr>
        <w:t xml:space="preserve"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29/24 - пречишћен текст), члану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 и </w:t>
      </w:r>
      <w:r>
        <w:rPr>
          <w:rFonts w:cs="Arial" w:ascii="Arial" w:hAnsi="Arial"/>
          <w:lang w:val="sr-RS"/>
        </w:rPr>
        <w:t xml:space="preserve">члану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суфинансирању мера енергетске санације породичних кућа и станова у оквиру пројекта ''Чиста енергија и енергетска ефикасност за грађане'' („Службени лист града Крагујевца“, број 21/25), којим је прописано да  Градско веће доноси </w:t>
      </w:r>
      <w:r>
        <w:rPr>
          <w:rFonts w:cs="Arial" w:ascii="Arial" w:hAnsi="Arial"/>
          <w:lang w:val="sr-CS"/>
        </w:rPr>
        <w:t>Решење о образовању Локалне комисије за пријем притужби и информисање грађан</w:t>
      </w:r>
      <w:r>
        <w:rPr>
          <w:rFonts w:cs="Arial" w:ascii="Arial" w:hAnsi="Arial"/>
          <w:lang w:val="sr-RS"/>
        </w:rPr>
        <w:t>а-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LGAD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решења је образовање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>за пријем притужби и информисање грађана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en-US"/>
        </w:rPr>
        <w:t>LGAD</w:t>
      </w:r>
      <w:r>
        <w:rPr>
          <w:rFonts w:cs="Arial" w:ascii="Arial" w:hAnsi="Arial"/>
          <w:lang w:val="sr-RS"/>
        </w:rPr>
        <w:t xml:space="preserve"> ради </w:t>
      </w:r>
      <w:r>
        <w:rPr>
          <w:rFonts w:cs="Arial" w:ascii="Arial" w:hAnsi="Arial"/>
          <w:lang w:val="sr-CS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, који заједнички спроводе Град Крагујевац и Министарство рударства и енергетике, а све </w:t>
      </w:r>
      <w:r>
        <w:rPr>
          <w:rFonts w:cs="Arial" w:ascii="Arial" w:hAnsi="Arial"/>
          <w:szCs w:val="24"/>
          <w:lang w:val="sr-RS"/>
        </w:rPr>
        <w:t>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напређење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</w:t>
      </w:r>
      <w:r>
        <w:rPr>
          <w:rFonts w:cs="Arial" w:ascii="Arial" w:hAnsi="Arial"/>
          <w:bCs/>
          <w:lang w:val="sr-RS" w:eastAsia="sr-CS"/>
        </w:rPr>
        <w:t>.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во решење је конципирано кроз пет поглавља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</w:t>
      </w:r>
      <w:r>
        <w:rPr>
          <w:rFonts w:cs="Arial" w:ascii="Arial" w:hAnsi="Arial"/>
          <w:bCs/>
          <w:lang w:val="ru-RU"/>
        </w:rPr>
        <w:t>утврђено је да се образу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за пријем притужби и информисање грађана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en-US"/>
        </w:rPr>
        <w:t xml:space="preserve"> LGAD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 је састав Комисиј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дефинисани су задаци Комис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ено ј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 xml:space="preserve">решења утврђена је  обавеза његовог објављивања на </w:t>
      </w:r>
      <w:r>
        <w:rPr>
          <w:rFonts w:cs="Arial" w:ascii="Arial" w:hAnsi="Arial"/>
          <w:lang w:val="sr-CS"/>
        </w:rPr>
        <w:t>огласној табли органа Град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 Градоначелника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 w:eastAsia="sr-CS"/>
        </w:rPr>
      </w:pPr>
      <w:r>
        <w:rPr>
          <w:rFonts w:cs="Arial" w:ascii="Arial" w:hAnsi="Arial"/>
          <w:b/>
          <w:bCs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CharChar4CharChar">
    <w:name w:val="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adojevic@kg.org.rs" TargetMode="External"/><Relationship Id="rId4" Type="http://schemas.openxmlformats.org/officeDocument/2006/relationships/hyperlink" Target="mailto:radojevic.ana.kg@gmail.com" TargetMode="External"/><Relationship Id="rId5" Type="http://schemas.openxmlformats.org/officeDocument/2006/relationships/hyperlink" Target="mailto:gstojanovic@kg.org.rs" TargetMode="External"/><Relationship Id="rId6" Type="http://schemas.openxmlformats.org/officeDocument/2006/relationships/hyperlink" Target="mailto:nstepovic@kg.org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6:57:00Z</dcterms:created>
  <dc:creator>HP EliteBook 840 G3</dc:creator>
  <dc:description/>
  <cp:keywords/>
  <dc:language>en-US</dc:language>
  <cp:lastModifiedBy>snezana.mihajlovic</cp:lastModifiedBy>
  <cp:lastPrinted>2025-11-14T11:46:00Z</cp:lastPrinted>
  <dcterms:modified xsi:type="dcterms:W3CDTF">2025-11-14T10:47:00Z</dcterms:modified>
  <cp:revision>4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